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/>
              <w:t>Unité  1 - Passe-temp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Parler de ses loisi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/>
              <w:t>способљавање ученика да употребе глаголе „</w:t>
            </w:r>
            <w:r>
              <w:rPr>
                <w:b/>
                <w:bCs/>
              </w:rPr>
              <w:t>aller à / venir de</w:t>
            </w:r>
            <w:r>
              <w:rPr/>
              <w:t>“ када је то потребно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Latn-RS" w:eastAsia="sr-Latn-CS"/>
              </w:rPr>
              <w:t>говоре о томе шта раде у слободно врем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стављају основна питања у интервју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е о свом дневном распоред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ихвате и одбију одређени предлог на активнос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авилно изговарају одређене фонеме карактеристичне за француски језик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Рад са подацима и информацијама, компетенција за учење, сарадња, комуникација</w:t>
            </w:r>
            <w:r>
              <w:rPr>
                <w:bCs/>
                <w:lang w:val="sr-Latn-RS" w:eastAsia="sr-Latn-CS"/>
              </w:rPr>
              <w:t xml:space="preserve">.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радити вежбу 3 на 15.стр. о дневном распореду који има Charles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лушати снимак текст</w:t>
            </w:r>
            <w:r>
              <w:rPr>
                <w:lang w:val="sr-RS"/>
              </w:rPr>
              <w:t>а</w:t>
            </w:r>
            <w:r>
              <w:rPr>
                <w:lang w:val="sr-CS"/>
              </w:rPr>
              <w:t xml:space="preserve"> први пут, а од ученика тражити да запишу шта су чули. Слушати снимак текста други пут и дати ученицима одређено време да би могли да провере шта су урадили. Приликом последњег слушања  ученици треба колективно да провере шта су урадили тачно а шта не. У зависности од нивоа знања разреда, наставник може да уради ову вежбу делећи ученике на групе од 2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</w:rPr>
              <w:t>8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Следећа активност је интерактивна вежба у којој наставник треба да подели ученике на групе од по двоје и да им задатак где један ученик глуми новинара који поставља питања у вези са дневним распоредом, а од другог ученика се очекује да одговара на та питањ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 est ton emploi du temps ?</w:t>
            </w:r>
            <w:r>
              <w:rPr>
                <w:i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r-CS"/>
              </w:rPr>
              <w:t>À</w:t>
            </w:r>
            <w:r>
              <w:rPr>
                <w:i/>
                <w:lang w:val="fr-FR"/>
              </w:rPr>
              <w:t xml:space="preserve"> quelle heure </w:t>
            </w:r>
            <w:r>
              <w:rPr>
                <w:i/>
                <w:lang w:val="sr-CS"/>
              </w:rPr>
              <w:t>t</w:t>
            </w:r>
            <w:r>
              <w:rPr>
                <w:i/>
                <w:lang w:val="fr-FR"/>
              </w:rPr>
              <w:t>u te réveille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e tu fais après les cours ?......</w:t>
            </w:r>
          </w:p>
          <w:p>
            <w:pPr>
              <w:pStyle w:val="Normal"/>
              <w:ind w:left="1020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кон тога, приступа се изради вежбе 5. на 15. страни. Пре слушања текста, наставник треба да наведе ученике да обнове вокабулар који се односи на слободне активност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lang w:val="sr-CS"/>
              </w:rPr>
              <w:t>(</w:t>
            </w:r>
            <w:r>
              <w:rPr>
                <w:b/>
                <w:lang w:val="sr-CS"/>
              </w:rPr>
              <w:t>natation, piscine, biblioth</w:t>
            </w:r>
            <w:r>
              <w:rPr>
                <w:b/>
              </w:rPr>
              <w:t>èque, théâtre, danse...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треба да кажу којом се активношћу баве, а</w:t>
            </w:r>
            <w:r>
              <w:rPr/>
              <w:t xml:space="preserve"> </w:t>
            </w:r>
            <w:r>
              <w:rPr>
                <w:lang w:val="sr-CS"/>
              </w:rPr>
              <w:t>онда се приступа вежби слушања први пут</w:t>
            </w:r>
            <w:r>
              <w:rPr/>
              <w:t xml:space="preserve"> без гледања у текст.</w:t>
            </w:r>
            <w:r>
              <w:rPr>
                <w:lang w:val="sr-CS"/>
              </w:rPr>
              <w:t xml:space="preserve"> Након одслушаног дијалога, ученици треба да кажу шта су разумели. Пре другог слушања, треба скренути пажњу ученицима на употребу глагола</w:t>
            </w: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  <w:r>
              <w:rPr/>
              <w:t>„</w:t>
            </w:r>
            <w:r>
              <w:rPr>
                <w:lang w:val="sr-CS"/>
              </w:rPr>
              <w:t>aller /venir</w:t>
            </w:r>
            <w:r>
              <w:rPr/>
              <w:t>“</w:t>
            </w:r>
            <w:r>
              <w:rPr>
                <w:lang w:val="sr-CS"/>
              </w:rPr>
              <w:t>, а онда одлушати текст и замолити их да одговоре на питања 5а,5b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K</w:t>
            </w:r>
            <w:r>
              <w:rPr>
                <w:lang w:val="sr-CS"/>
              </w:rPr>
              <w:t>ада се заврши ова активност, ученици читају</w:t>
            </w:r>
            <w:r>
              <w:rPr/>
              <w:t xml:space="preserve"> табелу</w:t>
            </w:r>
            <w:r>
              <w:rPr>
                <w:lang w:val="sr-CS"/>
              </w:rPr>
              <w:t xml:space="preserve"> „</w:t>
            </w:r>
            <w:r>
              <w:rPr>
                <w:b/>
              </w:rPr>
              <w:t>Comment ça marche“</w:t>
            </w:r>
            <w:r>
              <w:rPr/>
              <w:t xml:space="preserve"> </w:t>
            </w:r>
            <w:r>
              <w:rPr>
                <w:lang w:val="sr-CS"/>
              </w:rPr>
              <w:t>и скреће им се пажња на употребу сажетих чланова уз глагол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</w:rPr>
              <w:t xml:space="preserve">                                   „</w:t>
            </w:r>
            <w:r>
              <w:rPr>
                <w:b/>
              </w:rPr>
              <w:t>aller à la piscine, à l’opéra, au théâtre..../ venir du cinéma, de l’exposition, de Belgrade......“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>Потом се приступа изради активности 6. из уџбеника, коју треба да ради свако понаособ у својој свесци, а онда се приступи корекцији исте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ru-RU" w:eastAsia="sr-Latn-CS"/>
              </w:rPr>
            </w:pPr>
            <w:r>
              <w:rPr>
                <w:color w:val="000000"/>
                <w:lang w:val="ru-RU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оделити ученике у парове, где један ученик предлаже другом неку активност, а други ученик одбија и образлаж</w:t>
            </w:r>
            <w:r>
              <w:rPr/>
              <w:t>e</w:t>
            </w:r>
            <w:r>
              <w:rPr>
                <w:lang w:val="sr-CS"/>
              </w:rPr>
              <w:t xml:space="preserve"> зашто не пристаје на његов предло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On va au cinéma? Non, je ne peux pas, je viens de la piscine...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</w:rPr>
              <w:t>On va dans le parc? Non, je ne peux pas, je viens de mon cours de  danse...</w:t>
            </w:r>
          </w:p>
          <w:p>
            <w:pPr>
              <w:pStyle w:val="Normal"/>
              <w:ind w:left="12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Уколико преостане времена, наставник може да наведе ученике да уоче разлику између  </w:t>
            </w:r>
            <w:r>
              <w:rPr>
                <w:b/>
                <w:i/>
                <w:lang w:val="ru-RU"/>
              </w:rPr>
              <w:t>[е ,ε, ə]</w:t>
            </w:r>
            <w:r>
              <w:rPr>
                <w:lang w:val="ru-RU"/>
              </w:rPr>
              <w:t xml:space="preserve"> да их наведе д</w:t>
            </w:r>
            <w:r>
              <w:rPr/>
              <w:t>a</w:t>
            </w:r>
            <w:r>
              <w:rPr>
                <w:lang w:val="ru-RU"/>
              </w:rPr>
              <w:t>аразличито изговарају ове гласове, а онда да уради са њима вежбу слушања 10. у уџбенику у којој ће научити д</w:t>
            </w:r>
            <w:r>
              <w:rPr/>
              <w:t>a</w:t>
            </w:r>
            <w:r>
              <w:rPr>
                <w:lang w:val="ru-RU"/>
              </w:rPr>
              <w:t xml:space="preserve"> разликују ист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Домаћи задатак: Радна свеска, стр.13. /3.4.5.6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25"/>
        </w:tabs>
        <w:ind w:left="11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380"/>
        </w:tabs>
        <w:ind w:left="13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05"/>
        </w:tabs>
        <w:ind w:left="160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7:00Z</dcterms:created>
  <dc:creator>User</dc:creator>
  <dc:description/>
  <cp:keywords/>
  <dc:language>en-US</dc:language>
  <cp:lastModifiedBy>Jasmina Arsenijević</cp:lastModifiedBy>
  <dcterms:modified xsi:type="dcterms:W3CDTF">2019-07-12T13:17:00Z</dcterms:modified>
  <cp:revision>2</cp:revision>
  <dc:subject/>
  <dc:title> </dc:title>
</cp:coreProperties>
</file>